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</w:t>
      </w:r>
      <w:r>
        <w:rPr>
          <w:rFonts w:cs="Arial" w:ascii="Arial" w:hAnsi="Arial"/>
          <w:sz w:val="20"/>
          <w:szCs w:val="20"/>
        </w:rPr>
        <w:t xml:space="preserve"> – Opis przedmiotu Zamówienia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24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pis przedmiotu zamówieni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. zamówienia pn.: „Dokumentacja projektowa na przebudowę sieci wodociągowej w drodze dojazdowej pomiędzy ul. Nad Torem a ul. Gogolińską w Bydgoszczy”</w:t>
      </w:r>
    </w:p>
    <w:p>
      <w:pPr>
        <w:pStyle w:val="Header"/>
        <w:spacing w:lineRule="auto" w:line="276"/>
        <w:ind w:right="1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center" w:pos="426" w:leader="none"/>
          <w:tab w:val="right" w:pos="9072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DO PROJEKTOWAN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76"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 należy wykonać zgodnie z warunkami technicznymi RT.405/0295/2022</w:t>
        <w:br/>
        <w:t>z dnia 30.05.2022 r., wydanymi przez Zamawiającego i załącznikiem graficznym. (Załącznik nr 1 do Opisu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 w:before="0" w:after="0"/>
        <w:ind w:left="851" w:hanging="284"/>
        <w:contextualSpacing/>
        <w:jc w:val="both"/>
        <w:rPr>
          <w:rFonts w:ascii="Arial" w:hAnsi="Arial" w:cs="Arial"/>
        </w:rPr>
      </w:pPr>
      <w:bookmarkStart w:id="0" w:name="_Hlk50626909"/>
      <w:bookmarkEnd w:id="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dociąg o długości ok. 45 mb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 wykonać dokumentację badań podłoża gruntowego / dokumentację geologiczno-inżyniersk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ęcie przyłączy – 1 szt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left="1211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50626909"/>
      <w:bookmarkStart w:id="2" w:name="_Hlk50626909"/>
      <w:bookmarkEnd w:id="2"/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PRZEDMIOTU ZAMÓWIENIA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a projektowa: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budowlany jako projekt zagospodarowania działki lub terenu wraz </w:t>
        <w:br/>
        <w:t>z prawomocnym pozwoleniem na budowę lub skutecznym zgłoszeniem robót budowlanych</w:t>
        <w:tab/>
        <w:tab/>
        <w:tab/>
        <w:tab/>
        <w:tab/>
        <w:tab/>
        <w:tab/>
        <w:tab/>
        <w:t xml:space="preserve">                   - 3 egz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budowlany jako projekt techniczny wraz z oświadczeniem projektanta </w:t>
        <w:br/>
        <w:t>o sporządzeniu projektu techniczneg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techniczny branży sanitarnej wykonany zgodnie z warunkami technicznymi </w:t>
        <w:br/>
        <w:t xml:space="preserve">nr RT.405/0295/2022 z dnia 30.05.2021 r., wydanymi przez Zamawiającego </w:t>
        <w:br/>
        <w:t>( do uzgodnienia z Działem Technicznym Zamawiającego)</w:t>
        <w:tab/>
        <w:tab/>
        <w:t xml:space="preserve">        </w:t>
      </w:r>
      <w:r>
        <w:rPr>
          <w:rFonts w:cs="Arial" w:ascii="Arial" w:hAnsi="Arial"/>
          <w:sz w:val="22"/>
          <w:szCs w:val="22"/>
        </w:rPr>
        <w:t>- 3 egz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76" w:before="0" w:after="0"/>
        <w:ind w:left="709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odbudowy nawierzchni drogowej                                               - 3 egz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organizacji ruchu</w:t>
        <w:tab/>
        <w:t xml:space="preserve">        </w:t>
        <w:tab/>
        <w:tab/>
        <w:tab/>
        <w:tab/>
        <w:tab/>
        <w:tab/>
        <w:t xml:space="preserve">         - 3 egz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i dotyczącej bezpieczeństwa i ochrony zdrowia (BiOZ)</w:t>
        <w:tab/>
        <w:t xml:space="preserve">                     - 3 egz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76" w:before="0" w:after="0"/>
        <w:ind w:left="709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y robót (wszystkie branże) - wg  KNNR                                             - 2 egz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567" w:hanging="28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wykonania i odbioru robót budowlanych                - 3 egz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567" w:hanging="28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inwestorski (wszystkie branże)                                                      - 2 egz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76" w:before="0" w:after="0"/>
        <w:ind w:left="786" w:hanging="50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Dokumentacja badań podłoża gruntowego/ dokumentacja geologiczno-inżynierska   </w:t>
        <w:br/>
        <w:t xml:space="preserve">                                                                                                                    -2 egz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rsja elektroniczna – dokumenty wymienione w pkt. 1, 2, 3, 4 na nośniku elektronicznym (płyta CD/DVD) w formacie pdf., </w:t>
      </w:r>
      <w:bookmarkStart w:id="3" w:name="_Hlk52531002"/>
      <w:r>
        <w:rPr>
          <w:rFonts w:cs="Arial" w:ascii="Arial" w:hAnsi="Arial"/>
        </w:rPr>
        <w:t>dodatkowo ust. 1, pkt. 2, lit. e) oraz ust. 3 w formacie ath.</w:t>
        <w:tab/>
      </w:r>
      <w:bookmarkEnd w:id="3"/>
      <w:r>
        <w:rPr>
          <w:rFonts w:cs="Arial" w:ascii="Arial" w:hAnsi="Arial"/>
        </w:rPr>
        <w:t xml:space="preserve">       </w:t>
        <w:tab/>
        <w:tab/>
        <w:tab/>
        <w:tab/>
        <w:tab/>
        <w:tab/>
        <w:tab/>
        <w:t xml:space="preserve">         - 1 egz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łnienie nadzoru autorskiego           – w liczbie 2 pobyty.</w:t>
      </w:r>
    </w:p>
    <w:p>
      <w:pPr>
        <w:pStyle w:val="Normal"/>
        <w:spacing w:lineRule="auto" w:line="276" w:before="0" w:after="0"/>
        <w:ind w:left="78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78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76"/>
        <w:ind w:left="567" w:hanging="207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PRZEPISY REGULUJĄCE PRZEDMIOTOWĄ PROBLEMATYKĘ ORAZ WARUNKI I DECYZJE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bookmarkStart w:id="4" w:name="_Hlk51155592"/>
      <w:bookmarkEnd w:id="4"/>
      <w:r>
        <w:rPr>
          <w:rFonts w:cs="Arial" w:ascii="Arial" w:hAnsi="Arial"/>
          <w:bCs/>
        </w:rPr>
        <w:t>w szczególności: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Arial" w:hAnsi="Arial" w:cs="Arial"/>
        </w:rPr>
      </w:pPr>
      <w:bookmarkStart w:id="5" w:name="_Hlk51155592"/>
      <w:bookmarkEnd w:id="5"/>
      <w:r>
        <w:rPr>
          <w:rFonts w:cs="Arial" w:ascii="Arial" w:hAnsi="Arial"/>
        </w:rPr>
        <w:t>Ustawa z dnia 7 lipca 1994 r., Prawo Budowlane (Dz.U. z 2021 r., poz. 2351).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Arial" w:hAnsi="Arial" w:cs="Arial"/>
        </w:rPr>
      </w:pPr>
      <w:bookmarkStart w:id="6" w:name="_Hlk84247350"/>
      <w:bookmarkEnd w:id="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rządzenie Ministra Rozwoju z dnia 20 grudnia 2021 r., w sprawie szczegółowego zakresu i formy projektu budowlanego (Dz. U. z 2021 r., poz.2454.).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Arial" w:hAnsi="Arial" w:cs="Arial"/>
        </w:rPr>
      </w:pPr>
      <w:bookmarkStart w:id="7" w:name="_Hlk84247350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wa z dnia 7 czerwca 2001 r., o zbiorowym zaopatrzeniu w wodę i zbiorowym odprowadzaniu ścieków (Dz. U. z 2020 r., poz. 2028 z późn. zm.)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wa z dnia 29 października 2021 r.,  Prawo ochrony środowiska (DZ. U. z 2021 r., poz. 1973) i związanymi z ustawą aktami prawnymi dot. oddziaływania przedsięwzięcia na środowisko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ozporządzenie Ministra infrastruktury z dnia 20 grudnia 2021 r., w sprawie metod </w:t>
        <w:br/>
        <w:t xml:space="preserve">i podstaw sporządzania kosztorysu inwestorskiego, obliczania planowanych kosztów prac projektowych oraz planowanych kosztów robót budowlanych określonych </w:t>
        <w:br/>
        <w:t>w programie funkcjonalno-użytkowym (Dz. U. 2004 r., nr 130, poz. 1389)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wieszczenie Ministra Transportu, Budownictwa i Gospodarki Morskiej z dnia 10 maja 2013 r., w sprawie ogłoszenia jednolitego tekstu rozporządzenia Ministra Infrastruktury w sprawie szczegółowego zakresu i formy dokumentacji projektowej, specyfikacji technicznej wykonania i odbioru robót budowlanych oraz programu funkcjonalno-użytkowego.(Dz. U. z 2021 r., poz. 2458)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rządzenie Ministra Środowiska z dnia 18 listopada 2016 r. w sprawie dokumentacji hydrogeologicznej i dokumentacji geologiczno- inżynierskiej.( Dz.U. z 2016 r. poz. 2033)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Umowa z Zamawiającym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Mapa do celów projektowych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Miejscowy Plan Zagospodarowania Terenu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Wypisy z rejestru gruntu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ne nie wymienione, obowiązujące przepisy prawa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hanging="142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DODATKOWE WYMAGANIA</w:t>
      </w:r>
    </w:p>
    <w:p>
      <w:pPr>
        <w:pStyle w:val="Normal"/>
        <w:spacing w:lineRule="auto" w:line="276"/>
        <w:ind w:left="142" w:firstLine="425"/>
        <w:rPr>
          <w:rFonts w:ascii="Arial" w:hAnsi="Arial" w:cs="Arial"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</w:rPr>
        <w:t>np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oszty, uzgodnienia…..)</w:t>
      </w:r>
    </w:p>
    <w:p>
      <w:pPr>
        <w:pStyle w:val="Normal"/>
        <w:numPr>
          <w:ilvl w:val="3"/>
          <w:numId w:val="13"/>
        </w:numPr>
        <w:spacing w:lineRule="auto" w:line="276"/>
        <w:ind w:left="567" w:hanging="283"/>
        <w:jc w:val="both"/>
        <w:rPr>
          <w:rFonts w:ascii="Arial" w:hAnsi="Arial" w:cs="Arial"/>
        </w:rPr>
      </w:pPr>
      <w:bookmarkStart w:id="8" w:name="_Hlk65052511"/>
      <w:bookmarkEnd w:id="8"/>
      <w:r>
        <w:rPr>
          <w:rFonts w:cs="Arial" w:ascii="Arial" w:hAnsi="Arial"/>
          <w:bCs/>
        </w:rPr>
        <w:t>Kosztorys inwestorski należy sporządzić według metod i zasad określonych</w:t>
      </w:r>
      <w:r>
        <w:rPr>
          <w:rFonts w:cs="Arial" w:ascii="Arial" w:hAnsi="Arial"/>
        </w:rPr>
        <w:t xml:space="preserve"> </w:t>
        <w:br/>
        <w:t>w przepisach wymienionych w III.5 z uwzględnieniem wskaźników kalkulacyjnych (stawka roboczogodziny, ceny materiałów, ceny pracy sprzętu, narzut kosztów pośrednich, narzut zysku) wg aktualnych cen rynkowych – z ostatnich 30 dni przed przekazaniem przedmiotu UMOWY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y należy wykonać w programie do  kosztorysowania „NORMA” w wersji edytowalnej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iesie koszty wypisów z rejestrów gruntu, map obrębowych oraz inne koszty czynności formalnych i prawnych nie wymienione powyżej.</w:t>
      </w:r>
    </w:p>
    <w:p>
      <w:pPr>
        <w:pStyle w:val="TextBodyIndent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  <w:tab w:val="left" w:pos="378" w:leader="none"/>
        </w:tabs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konawca dokona nieodpłatnie jednorazowej aktualizacji kosztorysu inwestorskiego, na żądanie Zamawiającego.</w:t>
      </w:r>
      <w:r>
        <w:rPr>
          <w:rFonts w:eastAsia="Calibri" w:cs="TimesNewRomanPSMT;Times New Roman" w:ascii="TimesNewRomanPSMT;Times New Roman" w:hAnsi="TimesNewRomanPSMT;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uzyska niezbędne decyzje i uzgodnienia w tym pozwolenie na budowę lub skuteczne zgłoszenie robót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kala: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zagospodarowania w skali 1:500, 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budowlany i techniczny – rzut w skali 1:50, profile podłużne w skali 1:100/500 rysunki szczegółowe w skali 1:25.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142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DATKOWE INFORMACJE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bookmarkStart w:id="9" w:name="_Hlk84315899"/>
      <w:bookmarkEnd w:id="9"/>
      <w:r>
        <w:rPr>
          <w:rFonts w:cs="Arial" w:ascii="Arial" w:hAnsi="Arial"/>
        </w:rPr>
        <w:t xml:space="preserve">Zamawiający udzieli Wykonawcy pełnomocnictwa do występowania w imieniu           </w:t>
      </w:r>
      <w:bookmarkStart w:id="10" w:name="_Hlk37152632"/>
      <w:r>
        <w:rPr>
          <w:rFonts w:cs="Arial" w:ascii="Arial" w:hAnsi="Arial"/>
        </w:rPr>
        <w:t>Zamawiającego</w:t>
      </w:r>
      <w:bookmarkEnd w:id="10"/>
      <w:r>
        <w:rPr>
          <w:rFonts w:cs="Arial" w:ascii="Arial" w:hAnsi="Arial"/>
        </w:rPr>
        <w:t xml:space="preserve"> przed organami administracji samorządowej w zakresie rzeczowym wynikającym z projektowania, a Wykonawca kopią pism i wniosków będzie powiadamiał Zamawiającego o swoich wystąpieniach oraz odwrotnie przekazywał kopie  otrzymywanych  postanowień, uzgodnień, decyzji w tym decyzji o pozwoleniu na   budowę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do składania na koniec każdego miesiąca informacji pisemnej lub e-mailem o wykonanych pracach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bookmarkStart w:id="11" w:name="_Hlk50717756"/>
      <w:bookmarkEnd w:id="11"/>
      <w:r>
        <w:rPr>
          <w:rFonts w:cs="Arial" w:ascii="Arial" w:hAnsi="Arial"/>
        </w:rPr>
        <w:t xml:space="preserve">W przypadku przepięć przyłączy projektant zobowiązany jest do uzyskania </w:t>
        <w:br/>
        <w:t xml:space="preserve">i załączenia do projektu oświadczenia podpisanego przez właściciela posesji </w:t>
        <w:br/>
        <w:t>o wyrażeniu zgody na przepięcie przyłącza wodociągow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uzgodnieniem z ZUDP trasy projektowanych sieci należy uzgodnić </w:t>
        <w:br/>
        <w:t xml:space="preserve">z Zamawiającym. </w:t>
      </w:r>
      <w:bookmarkStart w:id="12" w:name="_Hlk38526899"/>
    </w:p>
    <w:p>
      <w:pPr>
        <w:pStyle w:val="Akapitzlist"/>
        <w:numPr>
          <w:ilvl w:val="0"/>
          <w:numId w:val="3"/>
        </w:numPr>
        <w:spacing w:lineRule="auto" w:line="276" w:before="0" w:after="0"/>
        <w:ind w:left="567" w:hanging="283"/>
        <w:contextualSpacing/>
        <w:jc w:val="both"/>
        <w:rPr>
          <w:rFonts w:ascii="Arial" w:hAnsi="Arial" w:eastAsia="Times New Roman" w:cs="Arial"/>
          <w:lang w:eastAsia="pl-PL"/>
        </w:rPr>
      </w:pPr>
      <w:bookmarkStart w:id="13" w:name="_Hlk50717756"/>
      <w:bookmarkEnd w:id="13"/>
      <w:bookmarkEnd w:id="12"/>
      <w:r>
        <w:rPr>
          <w:rFonts w:eastAsia="Times New Roman" w:cs="Arial" w:ascii="Arial" w:hAnsi="Arial"/>
          <w:lang w:eastAsia="pl-PL"/>
        </w:rPr>
        <w:t>W koszcie opracowań należy uwzględnić wszystkie koszty uzgodnień, mapę do celów projektowych, sporządzenie dokumentacji badań podłoża gruntowego lub dokumentacji geologiczno-inżynierskiej oraz innych kosztów niezbędnych do realizacji zamówienia.</w:t>
      </w:r>
    </w:p>
    <w:p>
      <w:pPr>
        <w:pStyle w:val="Akapitzlist"/>
        <w:spacing w:lineRule="auto" w:line="276" w:before="0" w:after="0"/>
        <w:ind w:left="567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bookmarkStart w:id="14" w:name="_Hlk65052511"/>
      <w:bookmarkStart w:id="15" w:name="_Hlk65052511"/>
      <w:bookmarkEnd w:id="15"/>
    </w:p>
    <w:p>
      <w:pPr>
        <w:pStyle w:val="Normal"/>
        <w:spacing w:lineRule="auto" w:line="276"/>
        <w:jc w:val="both"/>
        <w:rPr>
          <w:rFonts w:ascii="Arial" w:hAnsi="Arial" w:cs="Arial"/>
        </w:rPr>
      </w:pPr>
      <w:bookmarkStart w:id="16" w:name="_Hlk84315899"/>
      <w:bookmarkEnd w:id="16"/>
      <w:r>
        <w:rPr>
          <w:rFonts w:cs="Arial" w:ascii="Arial" w:hAnsi="Arial"/>
          <w:b/>
        </w:rPr>
        <w:t>VI. ZAŁACZNIKI DO OPISU</w:t>
      </w:r>
    </w:p>
    <w:p>
      <w:pPr>
        <w:pStyle w:val="Normal"/>
        <w:numPr>
          <w:ilvl w:val="1"/>
          <w:numId w:val="12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b/>
          <w:b/>
        </w:rPr>
      </w:pPr>
      <w:bookmarkStart w:id="17" w:name="_Hlk88647030"/>
      <w:bookmarkEnd w:id="17"/>
      <w:r>
        <w:rPr>
          <w:rFonts w:cs="Arial" w:ascii="Arial" w:hAnsi="Arial"/>
        </w:rPr>
        <w:t>Warunki techniczne + załącznik graficzny do warunków technicznych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8" w:name="_Hlk88647030"/>
      <w:bookmarkStart w:id="19" w:name="_Hlk88647030"/>
      <w:bookmarkEnd w:id="19"/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2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jc w:val="both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-147/U/RZ/2022 – Opracowanie dokumentacji projektowej dla zadania pn. </w:t>
    </w:r>
    <w:r>
      <w:rPr>
        <w:rFonts w:cs="Arial" w:ascii="Arial" w:hAnsi="Arial"/>
        <w:i/>
        <w:iCs/>
        <w:sz w:val="16"/>
        <w:szCs w:val="16"/>
      </w:rPr>
      <w:t xml:space="preserve">„Przebudowa sieci wodociągowej w drodze dojazdowej pomiędzy ul. Nad Torem a ul. Gogolińską w Bydgoszczy” </w:t>
    </w:r>
  </w:p>
  <w:p>
    <w:pPr>
      <w:pStyle w:val="Head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right"/>
      <w:pPr>
        <w:tabs>
          <w:tab w:val="num" w:pos="0"/>
        </w:tabs>
        <w:ind w:left="172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  <w:rPr>
        <w:color w:val="000000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02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2">
    <w:lvl w:ilvl="0">
      <w:start w:val="4"/>
      <w:numFmt w:val="upperRoman"/>
      <w:lvlText w:val="%1."/>
      <w:lvlJc w:val="right"/>
      <w:pPr>
        <w:tabs>
          <w:tab w:val="num" w:pos="0"/>
        </w:tabs>
        <w:ind w:left="1724" w:hanging="360"/>
      </w:pPr>
      <w:rPr>
        <w:b/>
      </w:rPr>
    </w:lvl>
    <w:lvl w:ilvl="1">
      <w:start w:val="1"/>
      <w:numFmt w:val="decimal"/>
      <w:lvlText w:val="%2."/>
      <w:lvlJc w:val="center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4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2"/>
    <w:lvlOverride w:ilvl="0">
      <w:startOverride w:val="4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cs="Times New Roman"/>
      <w:color w:val="FF0000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Radosław Trzeciakowski</cp:lastModifiedBy>
  <cp:lastPrinted>2010-01-20T12:14:00Z</cp:lastPrinted>
  <dcterms:modified xsi:type="dcterms:W3CDTF">2022-06-28T07:22:00Z</dcterms:modified>
  <cp:revision>120</cp:revision>
  <dc:subject/>
  <dc:title>Miejskie Wodociągi i Kanalizacja w Bydgoszczy Spółka z o</dc:title>
</cp:coreProperties>
</file>